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9.11.2011 № 34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9.11.2011</w:t>
        <w:tab/>
        <w:tab/>
        <w:tab/>
        <w:tab/>
        <w:tab/>
        <w:tab/>
        <w:tab/>
        <w:tab/>
        <w:tab/>
        <w:tab/>
        <w:tab/>
        <w:t xml:space="preserve">  № 102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73 и 184.2 Бюджетного кодекса Российской Федерации, статьей 9 пунктом 6 Закона Краснодарского края «О прогнозировании, индикативном планировании, стратегии и программах социально-экономического развития Краснодарского края» от 10 июля 2001 года № 384-КЗ и на основании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индикативный план социально-экономического развития сельского поселения Кубанец Тимашевского района на 2012 год,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е вступает в силу с 1 января 2012 года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980" w:leader="none"/>
        </w:tabs>
        <w:autoSpaceDE w:val="false"/>
        <w:ind w:left="5954" w:hanging="0"/>
        <w:rPr>
          <w:sz w:val="28"/>
          <w:szCs w:val="29"/>
        </w:rPr>
      </w:pPr>
      <w:r>
        <w:rPr>
          <w:sz w:val="28"/>
          <w:szCs w:val="29"/>
        </w:rPr>
      </w:r>
    </w:p>
    <w:sectPr>
      <w:type w:val="nextPage"/>
      <w:pgSz w:w="11906" w:h="16838"/>
      <w:pgMar w:left="1701" w:right="567" w:gutter="0" w:header="0" w:top="113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48;&#1085;&#1076;%20&#1087;&#1083;&#1072;&#1085;%20&#1087;&#1086;&#1089;&#1077;&#1083;%20&#1085;&#1072;%202011%20&#1091;&#1090;&#1086;&#1095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11-03-28T23:27:00Z</cp:lastPrinted>
  <dcterms:modified xsi:type="dcterms:W3CDTF">2011-11-25T06:43:00Z</dcterms:modified>
  <cp:revision>65</cp:revision>
  <dc:subject/>
  <dc:title/>
</cp:coreProperties>
</file>